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 xml:space="preserve">SO 04.7 Garáže, 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Vnitřní silnoproudé rozvody a umělé osvětlení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Technická zpráva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10-11T14:17:00Z</dcterms:modified>
  <cp:revision>75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